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 1 к договору №      от    .12.2022</w:t>
      </w:r>
    </w:p>
    <w:p>
      <w:pPr>
        <w:pStyle w:val="Subtitle"/>
        <w:ind w:left="5664" w:hanging="0"/>
        <w:jc w:val="left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</w:t>
      </w:r>
      <w:r>
        <w:rPr>
          <w:b/>
          <w:color w:val="0000FF"/>
          <w:sz w:val="26"/>
          <w:szCs w:val="26"/>
        </w:rPr>
        <w:t>Действует с 01.01.2023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ЕРЕЧЕНЬ</w:t>
      </w:r>
    </w:p>
    <w:p>
      <w:pPr>
        <w:pStyle w:val="Subtitle"/>
        <w:rPr>
          <w:b/>
          <w:b/>
        </w:rPr>
      </w:pPr>
      <w:r>
        <w:rPr>
          <w:b/>
        </w:rPr>
        <w:t>объектов ОАО «ИЭСК», подлежащих физической охране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</w:rPr>
        <w:tab/>
        <w:tab/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 Южные электрические сети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1</w:t>
      </w:r>
      <w:r>
        <w:rPr/>
        <w:t xml:space="preserve"> – кабинеты СИиЗП,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бинеты ПТ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бинет ГОиЧ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 xml:space="preserve">архив; 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НиОТ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ПЭО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зам. главного инженера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ОМТ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приёмна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расчётный отдел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ОК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юридическая группа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зам. директора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ОХО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гл. бухгалтер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сса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бухгалтерия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СУ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РЗи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Бомбоубежищ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/>
        <w:t xml:space="preserve">  </w:t>
      </w:r>
      <w:r>
        <w:rPr>
          <w:b/>
          <w:i/>
        </w:rPr>
        <w:t>Пост № 2</w:t>
      </w:r>
      <w:r>
        <w:rPr/>
        <w:t xml:space="preserve"> – склады ОМТС, суточн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склады службы мех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эл. ремонтный це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стоянки с автотехни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аккумуляторный це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куз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моторосварочный це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диспетчерское поме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бытовые пом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административные помещ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3</w:t>
      </w:r>
      <w:r>
        <w:rPr/>
        <w:t xml:space="preserve"> – дозорно-обходной, база СРЗиС, суточн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>склады ОКСа с площадками открытого хранения ТМ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площадки открытого хранения бухт с кабелями ССД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>складские моду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>служебные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>автотехника на территории склад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№ 4 </w:t>
      </w:r>
      <w:r>
        <w:rPr/>
        <w:t>– КПП,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ие модули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лужебные помещени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втотехника на территории склад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5</w:t>
      </w:r>
      <w:r>
        <w:rPr/>
        <w:t xml:space="preserve"> –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толовая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бинет профкома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бинеты служб СРЗЭиА, ССДТУ, ОДС, сл. ЛЭП, архив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>- кабинет ОКСа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>- ЦУС (диспетчерская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6</w:t>
      </w:r>
      <w:r>
        <w:rPr/>
        <w:t xml:space="preserve"> – трансформаторно–маслянное хозяйство, дозорно–обходной,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№ 7 </w:t>
      </w:r>
      <w:r>
        <w:rPr/>
        <w:t>– КПП – проходной, производственная база по адресу: ул. Депутатская, 83, суточный: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дминистративное здание ПРЭС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ие помещения ПРЭС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втобоксы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дминистративный корпус службы ремонта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ы СРО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ремонтные мастерские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ие площад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</w:t>
      </w:r>
      <w:r>
        <w:rPr/>
        <w:t>– КПП – проездной, производственная база по адресу: ул. Депутатская, 83, 11-ти часовой (с 07-00 ч.  до 18-00 ч., рабочие дни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8</w:t>
      </w:r>
      <w:r>
        <w:rPr/>
        <w:t xml:space="preserve"> – административное здание ЛРЭС,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ие помещени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мастерска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втомастерска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втобоксы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эл. котельная РЭБ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подстанция ТП–1373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ёмкости для воды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ая площадка силовых трансформаторов, оборудования и ТМЦ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9</w:t>
      </w:r>
      <w:r>
        <w:rPr/>
        <w:t xml:space="preserve"> – производственная база, по адресу: ул. Лермонтова, 120,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 ОМТ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ы СМУ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ы РЭ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ая площад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</w:t>
      </w:r>
      <w:r>
        <w:rPr/>
        <w:t>- ремонтная база ЮЭС, по адресу: п. Култук Слюдянского района Иркутской области,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</w:t>
      </w:r>
      <w:r>
        <w:rPr/>
        <w:t>– ПС 500кВ «Ключи», по адресу: Шелеховский район, Поле Веселое, между Падью Луковская и Урочищем Ключи,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</w:t>
      </w:r>
      <w:r>
        <w:rPr/>
        <w:t>– База Шелеховского РЭС, по адресу: Иркутская область, г. Шелехов, Култукский тракт, 16,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 xml:space="preserve">Пост </w:t>
      </w:r>
      <w:r>
        <w:rPr/>
        <w:t>– Центр транспортно-складской логистики ЮЭС по адресу: Безбокова, 7 «Г», 15-ти часовой (с 17-00 до 08-00) в рабочие дни, в выходные и праздничные –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560" w:leader="none"/>
        </w:tabs>
        <w:spacing w:lineRule="auto" w:line="252"/>
        <w:outlineLvl w:val="1"/>
        <w:rPr/>
      </w:pPr>
      <w:r>
        <w:rPr>
          <w:b/>
          <w:i/>
          <w:color w:val="0000FF"/>
        </w:rPr>
        <w:t xml:space="preserve">      </w:t>
      </w:r>
      <w:r>
        <w:rPr>
          <w:b/>
          <w:i/>
          <w:color w:val="0000FF"/>
        </w:rPr>
        <w:t xml:space="preserve">Пост – </w:t>
      </w:r>
      <w:r>
        <w:rPr>
          <w:color w:val="0000FF"/>
        </w:rPr>
        <w:t>г. Шелехов, ул. Монтажников, 10, электрокотельная, расположенная на    территории ШУ Н-И ТЭЦ -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rPr/>
      </w:pPr>
      <w:r>
        <w:rPr>
          <w:b/>
          <w:i/>
          <w:color w:val="0000FF"/>
        </w:rPr>
        <w:t xml:space="preserve">Пост </w:t>
      </w:r>
      <w:r>
        <w:rPr>
          <w:color w:val="0000FF"/>
        </w:rPr>
        <w:t>– ПС Ново-Ленино, по адресу: г. Иркутск, Ленинский р-н – суточный.</w:t>
      </w:r>
    </w:p>
    <w:p>
      <w:pPr>
        <w:pStyle w:val="Normal"/>
        <w:tabs>
          <w:tab w:val="clear" w:pos="708"/>
          <w:tab w:val="left" w:pos="1965" w:leader="none"/>
        </w:tabs>
        <w:ind w:left="1134" w:hanging="0"/>
        <w:rPr>
          <w:color w:val="0000FF"/>
        </w:rPr>
      </w:pPr>
      <w:r>
        <w:rPr>
          <w:color w:val="0000FF"/>
        </w:rPr>
      </w:r>
    </w:p>
    <w:p>
      <w:pPr>
        <w:pStyle w:val="Heading3"/>
        <w:tabs>
          <w:tab w:val="left" w:pos="1080" w:leader="none"/>
          <w:tab w:val="left" w:pos="1965" w:leader="none"/>
        </w:tabs>
        <w:rPr/>
      </w:pPr>
      <w:r>
        <w:rPr>
          <w:sz w:val="24"/>
          <w:lang w:val="en-US"/>
        </w:rPr>
        <w:t>II</w:t>
      </w:r>
      <w:r>
        <w:rPr>
          <w:sz w:val="24"/>
        </w:rPr>
        <w:t>. Западные электрические сет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985" w:leader="none"/>
        </w:tabs>
        <w:rPr/>
      </w:pPr>
      <w:r>
        <w:rPr>
          <w:b/>
          <w:i/>
        </w:rPr>
        <w:t>Пост № 11</w:t>
      </w:r>
      <w:r>
        <w:rPr/>
        <w:t xml:space="preserve"> – КПП здание проходной г. Тулун, суточны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>
          <w:i/>
          <w:i/>
        </w:rPr>
      </w:pPr>
      <w:r>
        <w:rPr>
          <w:b/>
          <w:i/>
        </w:rPr>
        <w:t>Пост № 12</w:t>
      </w:r>
      <w:r>
        <w:rPr>
          <w:i/>
        </w:rPr>
        <w:t xml:space="preserve"> – </w:t>
      </w:r>
      <w:r>
        <w:rPr/>
        <w:t>дозорно–обходной (база РЭС) г. Тулун, суточны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арочный скла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АБ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подстанция 35/10 кВ Тулу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диспетчерск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АП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оперативно-выездной брига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для электромонте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мастерск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с помещением для электромонте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Тулунского РЭ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сборный Тулунского РЭ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Тулунского РЭ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столов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площадка ТМ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ЛА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радиомач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водонапорная баш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персонала ОМТ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вспомогательного персон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центральный скла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по ремонту трансформа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мастерск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трансформаторного мас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службы мех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моечной службы мех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диспетчерского технологическ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легковых автомоби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механической мастерск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 xml:space="preserve">здание столярного цех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ремстройучаст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бытовая ремстройучаст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красок ремстройучаст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КТПН 6/0,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рамка ТМ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тоянка с автотехник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3</w:t>
      </w:r>
      <w:r>
        <w:rPr/>
        <w:t xml:space="preserve"> – КПП, ПС–500 кВ «Тулун», суточн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маслохозяйства и материального скла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насосной 1-го подъема с артезианской скважи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ЗРУ совмещенное с эл. бойлер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кислородных балло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бытовых помещений, сварочный це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бытовых помещений бригады 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амеры задви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насосной пожароту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ротивопожарный резервуар на ОРУ -5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сетевого учас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ГЩ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водопровод противопожар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железнодорожные пути на ОРУ 100-50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ый склад ма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резервуа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граждение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для кладовщ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проход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омпрессор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втозаправочная стан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теплотрасса к зданию бытовых помещ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онтейнерного типа ПС 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материальный склад ПС 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110 кВ ПС/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220 кВ ПС/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500 кВ ПС/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бъект 0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дизель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2-го участ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4</w:t>
      </w:r>
      <w:r>
        <w:rPr/>
        <w:t xml:space="preserve"> – дозорно–обходной, ПС–500 кВ «Тулун», суточ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5</w:t>
      </w:r>
      <w:r>
        <w:rPr/>
        <w:t xml:space="preserve"> – КПП, ПС–500 кВ «Тайшет», суточ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6</w:t>
      </w:r>
      <w:r>
        <w:rPr/>
        <w:t xml:space="preserve"> – дозорно–обходной, ПС–500 кВ «Тайшет»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Щ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ПУ (пристрой к ГЩ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ТМ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втогаражи (боксы №№ 1-7, помещение ОКСа, кабинет мастера сетевого участка, склад сетевого участ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-гараж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омпрессор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насосная хоз. нуж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одземный резервуар 200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электрокотельная - прачеч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омната отдыха персо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толя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маслохозяй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ма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кисло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лощадка для хранения резервуарного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500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110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110ТС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35к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35ТСН-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ТП-1, КТП-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мачта связ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ая площадка хранения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 xml:space="preserve">Пост </w:t>
      </w:r>
      <w:r>
        <w:rPr>
          <w:i/>
        </w:rPr>
        <w:t>-</w:t>
      </w:r>
      <w:r>
        <w:rPr/>
        <w:t xml:space="preserve">  суточный, КПП ПС-500 кВ «Озерна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 xml:space="preserve">Пост </w:t>
      </w:r>
      <w:r>
        <w:rPr>
          <w:i/>
        </w:rPr>
        <w:t>-</w:t>
      </w:r>
      <w:r>
        <w:rPr/>
        <w:t xml:space="preserve">  суточный, дозорно-обходной, ПС-500 кВ «Озерна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7</w:t>
      </w:r>
      <w:r>
        <w:rPr/>
        <w:t xml:space="preserve"> – суточный, стационарный, КПП (ПС–500 кВ «Новозиминская»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проходн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8</w:t>
      </w:r>
      <w:r>
        <w:rPr/>
        <w:t xml:space="preserve"> – суточный, дозорно-обходной (ПС–500 кВ «Новозиминская»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онтейнерного ти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вспомогательного назна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электромеханической мастер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ый маслоуловител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насосной 1го подъ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синхронных компенса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общеподстанционного пун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омпрессор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релейных пан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амеры задви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50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22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11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1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скла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ый склад ма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насосной пожароту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брызгальный бассей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ж/д подъездной путь;</w:t>
      </w:r>
    </w:p>
    <w:p>
      <w:pPr>
        <w:pStyle w:val="Normal"/>
        <w:tabs>
          <w:tab w:val="clear" w:pos="708"/>
          <w:tab w:val="left" w:pos="1965" w:leader="none"/>
        </w:tabs>
        <w:ind w:left="30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Зиминского РЭС – г. Зима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дминистративное здание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со складскими помещ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вагонч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эл. бойлер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ТП-10/0,4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ГС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кислородных балло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ая площадка хранения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Чунского РЭС – п. Лесогорск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З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и, административное зд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блок производственных помещ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роходная (вахт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ТП 6/0,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водонапорная баш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Тайшетского РЭС – г. Бирюсинск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ГС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-наве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гаража и лабора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толярная мастерск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ост ох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отдыха ремонтных брига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Р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БЗ кон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ВОЛ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ОАО «ИЭСК» – п. Куйтун, ул. Рождественская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БК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rPr/>
      </w:pPr>
      <w:r>
        <w:rPr/>
        <w:t>АЗС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rPr/>
      </w:pPr>
      <w:r>
        <w:rPr/>
        <w:t>Комната отдыха персона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Нижнеудинского РЭС – с. Мельница Нижнеудинского района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дминистративное здание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сборный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деревянный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материалов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кирпичный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лаборатории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дом комплектного ти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автозаправочной стан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проходной с ограждением Нижнеудинского РЭС;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Heading1"/>
        <w:rPr/>
      </w:pPr>
      <w:r>
        <w:rPr>
          <w:sz w:val="24"/>
          <w:u w:val="single"/>
        </w:rPr>
        <w:t>III</w:t>
      </w:r>
      <w:r>
        <w:rPr>
          <w:sz w:val="24"/>
          <w:u w:val="single"/>
          <w:lang w:val="ru-RU"/>
        </w:rPr>
        <w:t>. Центральные электрические сети</w:t>
      </w:r>
    </w:p>
    <w:p>
      <w:pPr>
        <w:pStyle w:val="TextBodyIndent"/>
        <w:rPr>
          <w:sz w:val="16"/>
          <w:u w:val="single"/>
          <w:lang w:val="ru-RU"/>
        </w:rPr>
      </w:pPr>
      <w:r>
        <w:rPr>
          <w:sz w:val="16"/>
          <w:u w:val="singl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 xml:space="preserve">Пост № 19 </w:t>
      </w:r>
      <w:r>
        <w:rPr/>
        <w:t>– Управление ЦЭС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65" w:leader="none"/>
        </w:tabs>
        <w:rPr>
          <w:color w:val="000000"/>
        </w:rPr>
      </w:pPr>
      <w:r>
        <w:rPr>
          <w:b/>
          <w:i/>
        </w:rPr>
        <w:t xml:space="preserve">Пост № 20 </w:t>
      </w:r>
      <w:r>
        <w:rPr/>
        <w:t xml:space="preserve">– </w:t>
      </w:r>
      <w:r>
        <w:rPr>
          <w:color w:val="000000"/>
        </w:rPr>
        <w:t>База ЦЭС г. Ангарск, суточный:</w:t>
      </w:r>
    </w:p>
    <w:p>
      <w:pPr>
        <w:pStyle w:val="Normal"/>
        <w:tabs>
          <w:tab w:val="clear" w:pos="708"/>
          <w:tab w:val="left" w:pos="1965" w:leader="none"/>
        </w:tabs>
        <w:ind w:left="2411" w:hanging="1"/>
        <w:rPr/>
      </w:pPr>
      <w:r>
        <w:rPr/>
        <w:t xml:space="preserve">– </w:t>
      </w:r>
      <w:r>
        <w:rPr/>
        <w:t>ОМТС;</w:t>
      </w:r>
    </w:p>
    <w:p>
      <w:pPr>
        <w:pStyle w:val="Normal"/>
        <w:tabs>
          <w:tab w:val="clear" w:pos="708"/>
          <w:tab w:val="left" w:pos="1965" w:leader="none"/>
        </w:tabs>
        <w:ind w:left="2411" w:hanging="1"/>
        <w:rPr/>
      </w:pPr>
      <w:r>
        <w:rPr/>
        <w:t xml:space="preserve">– </w:t>
      </w:r>
      <w:r>
        <w:rPr/>
        <w:t>СМиТ (гаражи);</w:t>
      </w:r>
    </w:p>
    <w:p>
      <w:pPr>
        <w:pStyle w:val="Normal"/>
        <w:tabs>
          <w:tab w:val="clear" w:pos="708"/>
          <w:tab w:val="left" w:pos="1965" w:leader="none"/>
        </w:tabs>
        <w:ind w:left="2411" w:hanging="1"/>
        <w:rPr/>
      </w:pPr>
      <w:r>
        <w:rPr/>
        <w:t xml:space="preserve">– </w:t>
      </w:r>
      <w:r>
        <w:rPr/>
        <w:t>Служба П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b/>
          <w:bCs/>
          <w:i/>
          <w:iCs/>
        </w:rPr>
        <w:t xml:space="preserve">Пост № 26 </w:t>
      </w:r>
      <w:r>
        <w:rPr/>
        <w:t>– ПС ГПП г. Черемхово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13 </w:t>
      </w:r>
      <w:r>
        <w:rPr/>
        <w:t>– УПК–500 кВ – п. Тыреть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14 </w:t>
      </w:r>
      <w:r>
        <w:rPr/>
        <w:t>– База Аларского РЭС – п. Кутулик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b/>
          <w:i/>
          <w:color w:val="000000"/>
        </w:rPr>
        <w:t>Пост</w:t>
      </w:r>
      <w:r>
        <w:rPr>
          <w:color w:val="000000"/>
        </w:rPr>
        <w:t xml:space="preserve"> № </w:t>
      </w:r>
      <w:r>
        <w:rPr>
          <w:b/>
          <w:color w:val="000000"/>
        </w:rPr>
        <w:t>25</w:t>
      </w:r>
      <w:r>
        <w:rPr>
          <w:color w:val="000000"/>
        </w:rPr>
        <w:t xml:space="preserve"> – д. База ЦЭС – г. Черемхово, ул. Первомайская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43" w:leader="none"/>
        </w:tabs>
        <w:spacing w:lineRule="auto" w:line="252"/>
        <w:outlineLvl w:val="1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Пост № 10 А–</w:t>
      </w:r>
      <w:r>
        <w:rPr>
          <w:color w:val="000000"/>
        </w:rPr>
        <w:t xml:space="preserve"> База СМиТ, г. Ангарск, 123 квартал, строение 2, суточ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>
          <w:color w:val="000000"/>
        </w:rPr>
      </w:pPr>
      <w:r>
        <w:rPr>
          <w:color w:val="000000"/>
        </w:rPr>
        <w:t>здание гара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/>
      </w:pPr>
      <w:r>
        <w:rPr>
          <w:color w:val="000000"/>
        </w:rPr>
        <w:t>проходная здания гара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>
          <w:color w:val="000000"/>
        </w:rPr>
      </w:pPr>
      <w:r>
        <w:rPr>
          <w:color w:val="000000"/>
        </w:rPr>
        <w:t>мойка для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>
          <w:color w:val="000000"/>
        </w:rPr>
      </w:pPr>
      <w:r>
        <w:rPr>
          <w:color w:val="000000"/>
        </w:rPr>
        <w:t>шесть с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/>
      </w:pPr>
      <w:r>
        <w:rPr>
          <w:color w:val="000000"/>
        </w:rPr>
        <w:t>территория и ограждение.</w:t>
      </w:r>
    </w:p>
    <w:p>
      <w:pPr>
        <w:pStyle w:val="Normal"/>
        <w:tabs>
          <w:tab w:val="clear" w:pos="708"/>
          <w:tab w:val="left" w:pos="1980" w:leader="none"/>
        </w:tabs>
        <w:ind w:left="1781" w:hanging="0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677"/>
          <w:tab w:val="clear" w:pos="9355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u w:val="single"/>
        </w:rPr>
        <w:t>IV</w:t>
      </w:r>
      <w:r>
        <w:rPr>
          <w:sz w:val="24"/>
          <w:u w:val="single"/>
          <w:lang w:val="ru-RU"/>
        </w:rPr>
        <w:t>. Восточные электрические сети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27 </w:t>
      </w:r>
      <w:r>
        <w:rPr/>
        <w:t>– Управление ВЭС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28 </w:t>
      </w:r>
      <w:r>
        <w:rPr/>
        <w:t>–</w:t>
      </w:r>
      <w:r>
        <w:rPr>
          <w:b/>
          <w:i/>
        </w:rPr>
        <w:t xml:space="preserve"> </w:t>
      </w:r>
      <w:r>
        <w:rPr/>
        <w:t>База ВЭС по ул. Рабочего штаба,100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 № 29 –</w:t>
      </w:r>
      <w:r>
        <w:rPr/>
        <w:t xml:space="preserve"> База Качугского РЭС – п. Качуг, ул. Энергетическая, </w:t>
      </w:r>
      <w:r>
        <w:rPr>
          <w:color w:val="FF0000"/>
        </w:rPr>
        <w:t>2</w:t>
      </w:r>
      <w:r>
        <w:rPr/>
        <w:t>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 № 30 –</w:t>
      </w:r>
      <w:r>
        <w:rPr/>
        <w:t xml:space="preserve">  База Жигаловского РЭС – п. Жигалово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Эхирит-Булагатского РЭС – п. Усть–Ордынский, суточ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Оекского РЭС – п. Оек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Баяндаевского РЭС – п. Баяндай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Осинского РЭС – п. Оса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</w:t>
      </w:r>
      <w:r>
        <w:rPr/>
        <w:t xml:space="preserve"> – База Боханского РЭС – п. Олонки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</w:t>
      </w:r>
      <w:r>
        <w:rPr/>
        <w:t xml:space="preserve"> – База Усть–Удинского РЭС – п. Новая Уда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Усть–Удинского РЭС – п. Новая Уда, 12–ти часовой - (</w:t>
      </w:r>
      <w:r>
        <w:rPr>
          <w:lang w:val="en-US"/>
        </w:rPr>
        <w:t>c</w:t>
      </w:r>
      <w:r>
        <w:rPr/>
        <w:t xml:space="preserve"> 20-00 до 08-00 час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Еланцинского РЭС – с. Еланцы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Хужирский монтерский пункт Еланцинского РЭС (База Ольхонского СУ) –     п. Хужир, о. Ольхон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Здание администрации, г. Иркутск, проспект Трудовой, 40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Байкальского РЭС, ПС «Покровская» - с. Пивовариха, суточный.</w:t>
      </w:r>
    </w:p>
    <w:p>
      <w:pPr>
        <w:pStyle w:val="Normal"/>
        <w:tabs>
          <w:tab w:val="clear" w:pos="708"/>
          <w:tab w:val="left" w:pos="1980" w:leader="none"/>
        </w:tabs>
        <w:ind w:left="1875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960" w:hanging="0"/>
        <w:rPr/>
      </w:pPr>
      <w:r>
        <w:rPr/>
      </w:r>
    </w:p>
    <w:p>
      <w:pPr>
        <w:pStyle w:val="Heading1"/>
        <w:tabs>
          <w:tab w:val="left" w:pos="1080" w:leader="none"/>
          <w:tab w:val="left" w:pos="1980" w:leader="none"/>
          <w:tab w:val="left" w:pos="2340" w:leader="none"/>
        </w:tabs>
        <w:rPr/>
      </w:pPr>
      <w:r>
        <w:rPr>
          <w:sz w:val="24"/>
          <w:u w:val="single"/>
        </w:rPr>
        <w:t>V</w:t>
      </w:r>
      <w:r>
        <w:rPr>
          <w:sz w:val="24"/>
          <w:u w:val="single"/>
          <w:lang w:val="ru-RU"/>
        </w:rPr>
        <w:t>. Северные электрические сети</w:t>
      </w:r>
    </w:p>
    <w:p>
      <w:pPr>
        <w:pStyle w:val="Header"/>
        <w:tabs>
          <w:tab w:val="clear" w:pos="4677"/>
          <w:tab w:val="clear" w:pos="9355"/>
        </w:tabs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1 </w:t>
      </w:r>
      <w:r>
        <w:rPr/>
        <w:t>– База РПБ СЭС – п. Энергетик, КПП проходной-проездной, суточный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2 </w:t>
      </w:r>
      <w:r>
        <w:rPr/>
        <w:t>– База РПБ СЭС – п. Энергетик, вышка, дозорно–обходной, 15-ти часовой с 17-00 до 08-00, ежедневный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3 </w:t>
      </w:r>
      <w:r>
        <w:rPr/>
        <w:t>– База РПБ СЭС – п. Энергетик, КПП дозорно-обходной, суточный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4 </w:t>
      </w:r>
      <w:r>
        <w:rPr/>
        <w:t>– База РПБ РЭС–1 – г. Железногорск, суточный: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втопарк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дминистративное здание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5 </w:t>
      </w:r>
      <w:r>
        <w:rPr/>
        <w:t>– База РПБ РЭС–2 г. Усть–Илимск, ул. Промышленное шоссе, 15–ти часовой – с 17.00 до 8.00; (в выходные и праздничные дни суточный):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ремпромбаза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БК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РММ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гараж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теплый склад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втостоянка для автомобилей.</w:t>
      </w:r>
    </w:p>
    <w:p>
      <w:pPr>
        <w:pStyle w:val="TextBodyIndent"/>
        <w:numPr>
          <w:ilvl w:val="0"/>
          <w:numId w:val="10"/>
        </w:numPr>
        <w:tabs>
          <w:tab w:val="left" w:pos="1080" w:leader="none"/>
          <w:tab w:val="left" w:pos="1965" w:leader="none"/>
        </w:tabs>
        <w:rPr/>
      </w:pPr>
      <w:r>
        <w:rPr>
          <w:b/>
          <w:i/>
        </w:rPr>
        <w:t xml:space="preserve">Пост № 36 </w:t>
      </w:r>
      <w:r>
        <w:rPr/>
        <w:t>– База СУ–1 – п. Гидростроитель, 15–ти часовой</w:t>
      </w:r>
      <w:r>
        <w:rPr>
          <w:color w:val="FF0000"/>
        </w:rPr>
        <w:t xml:space="preserve">- </w:t>
      </w:r>
      <w:r>
        <w:rPr/>
        <w:t>с 17.00 до 8.00 (в выходные и праздничные дни суточный):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дминистративное здание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2 склада. Гараж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37 </w:t>
      </w:r>
      <w:r>
        <w:rPr/>
        <w:t>– База СУ–2 – г. Братск, суточны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38 </w:t>
      </w:r>
      <w:r>
        <w:rPr/>
        <w:t>– производственная база РЭС-4 филиала Северные электрические сети ОАО «ИЭСК», расположенная в с. Покосное Братского района, суточны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 № 39</w:t>
      </w:r>
      <w:r>
        <w:rPr/>
        <w:t xml:space="preserve"> – ПС БПП–500 кВ – в п. Турма Братского района, суточны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 № 40</w:t>
      </w:r>
      <w:r>
        <w:rPr/>
        <w:t xml:space="preserve"> – ПС БПП–500 кВ – в п. Турма Братского района, 15–ти часовой, с 17-00 до 08-00 час. ежедневно. Дозорно-обходн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РПБ РЭС–3 – г. Усть–Кут, суточ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РПБ РЭС–2 – г. Усть–Илимск, ул. Братская,45, суточный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ind w:firstLine="567"/>
        <w:rPr/>
      </w:pPr>
      <w:r>
        <w:rPr/>
        <w:t xml:space="preserve">И.о. Генерального директора ОАО «ИЭСК» </w:t>
        <w:tab/>
        <w:t xml:space="preserve">                                                             А.В. Вишняков</w:t>
        <w:tab/>
        <w:tab/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4677"/>
          <w:tab w:val="clear" w:pos="9355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26" w:right="566" w:gutter="0" w:header="0" w:top="709" w:footer="22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91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81" w:hanging="93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60" w:hanging="7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985"/>
        </w:tabs>
        <w:ind w:left="298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94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25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jc w:val="center"/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65" w:leader="none"/>
      </w:tabs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65" w:leader="none"/>
      </w:tabs>
      <w:ind w:left="222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965" w:leader="none"/>
      </w:tabs>
      <w:ind w:left="198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65" w:leader="none"/>
      </w:tabs>
      <w:ind w:left="2340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5:46:00Z</dcterms:created>
  <dc:creator>Abakumova</dc:creator>
  <dc:description/>
  <cp:keywords/>
  <dc:language>en-US</dc:language>
  <cp:lastModifiedBy>Ефремов Олег Олегович</cp:lastModifiedBy>
  <cp:lastPrinted>2021-07-09T09:19:00Z</cp:lastPrinted>
  <dcterms:modified xsi:type="dcterms:W3CDTF">2022-11-07T04:56:00Z</dcterms:modified>
  <cp:revision>5</cp:revision>
  <dc:subject/>
  <dc:title>Приложение № 1</dc:title>
</cp:coreProperties>
</file>